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274176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9752477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1778647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4417931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6623361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2119121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